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26 дека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4 день (Общий 1-3 лет) ( 45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аша из хлопьев овсяных "Геркулес"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1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0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7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0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4,9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8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8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9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1,9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йцо отвар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5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5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1,4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Чай с молоком и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3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3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6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7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,2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5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6,0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1,7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3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3,8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78,5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4 день (Общий 3-7 лет) ( 64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аша из хлопьев овсяных "Геркулес"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9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9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8,7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5,4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3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4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5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5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5,9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йцо отвар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0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0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6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2,8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Чай с молоком и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3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1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1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6,3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6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4,8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2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4,5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7,7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20,53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4 день (Общий 1-3 лет) ( 113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алат "Витаминный"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5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5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7,7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картофельный с рисом и рыбными консервам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6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9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2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1,8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Запеканка картофельная с печенью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4,8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0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0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1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2,8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мпот из замороженных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5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2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7,3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2,4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3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5,2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6,1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28,9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4 день (Общий 3-7 лет) ( 113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алат "Витаминный"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4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5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7,7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картофельный с рисом и рыбными консервам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8,8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9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9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6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9,1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Запеканка картофельная с печенью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3,7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0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0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,4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5,1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мпот из замороженных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6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3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6,4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0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5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9,8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1,9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0,1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4,0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67,3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4 день (Общий 1-3 лет) ( 34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кс "Творожный"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4,6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0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8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3,6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8,3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лимон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3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4,2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7,3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2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,8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1,9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32,5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4 день (Общий 3-7 лет) ( 35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кс "Творожный"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0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8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3,6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8,3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лимон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2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0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1,0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2,3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,8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3,6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39,4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4 день (Общий 1-3 лет) ( 18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фир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8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3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1,9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8,8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,3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1,9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4 день (Общий 3-7 лет) ( 22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фир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6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8,2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1,6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8,2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Игнашина А.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User</cp:lastModifiedBy>
  <dcterms:modified xsi:type="dcterms:W3CDTF">2024-12-27T02:32:00Z</dcterms:modified>
  <cp:revision>3</cp:revision>
  <dc:subject/>
  <dc:title/>
</cp:coreProperties>
</file>